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DŽIAGŲ SPECIFIKACIJA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19"/>
        <w:gridCol w:w="899"/>
        <w:gridCol w:w="960"/>
        <w:gridCol w:w="1373"/>
        <w:gridCol w:w="1680"/>
        <w:gridCol w:w="121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.Nr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Mato 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Kieki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tandar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ertifikato, pažymėjimo N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Medžiaga (plienas)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630×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4-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325×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273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21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15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</w:t>
            </w:r>
            <w:r>
              <w:rPr/>
              <w:t>(segmentinė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  <w:r>
              <w:rPr/>
              <w:t>Ø 630×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37-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325×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/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45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325×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/1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15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325×12 - 273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273×10 - 21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219×10 - 15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lė sferinė Ø 273×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lė sferinė Ø 219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9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lė sferinė Ø 15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9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lė sferinė Ø 57×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9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žtuvas apsauginis</w:t>
            </w:r>
          </w:p>
          <w:p>
            <w:pPr>
              <w:pStyle w:val="Normal"/>
              <w:rPr/>
            </w:pPr>
            <w:r>
              <w:rPr/>
              <w:t>DN 200  Ps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150  Ps 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Л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150  Ps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I -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TM A216 WC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600  Ps 16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0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DN 250  Ps 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1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DN 200  Ps 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1-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DN 200  Ps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DN 150  Ps 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DN 150  Ps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rama KR-22×63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lini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>100× 6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lini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Б</w:t>
            </w:r>
            <w:r>
              <w:rPr>
                <w:u w:val="single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   </w:t>
            </w:r>
            <w:r>
              <w:rPr/>
              <w:t xml:space="preserve">63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lini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>100×3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lini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Б</w:t>
            </w:r>
            <w:r>
              <w:rPr>
                <w:u w:val="single"/>
              </w:rPr>
              <w:t>-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   </w:t>
            </w:r>
            <w:r>
              <w:rPr/>
              <w:t xml:space="preserve">325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lini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Atrama Kch-3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OCT 36-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nglini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ma    159-TP-AC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-146-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štis srieginis   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ma pakaba   DN 1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 xml:space="preserve">100×108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štis srieginis  DN 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štis srieginis  M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ščiavamzdis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m. 01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150  Ps 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5b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250  Ps 16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-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m. 09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c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159×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05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15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530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9, 17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 530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45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 530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5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 159×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6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šakis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Ø 530×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7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ėjimas  K</w:t>
            </w:r>
          </w:p>
          <w:p>
            <w:pPr>
              <w:pStyle w:val="Normal"/>
              <w:rPr/>
            </w:pPr>
            <w:r>
              <w:rPr/>
              <w:t>Ø 377×12 - 325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8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ėjimas  K</w:t>
            </w:r>
          </w:p>
          <w:p>
            <w:pPr>
              <w:pStyle w:val="Normal"/>
              <w:rPr/>
            </w:pPr>
            <w:r>
              <w:rPr/>
              <w:t>Ø 530×12 - 377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/Ex/2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9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ėjimas  K</w:t>
            </w:r>
          </w:p>
          <w:p>
            <w:pPr>
              <w:pStyle w:val="Normal"/>
              <w:rPr/>
            </w:pPr>
            <w:r>
              <w:rPr/>
              <w:t>Ø 630×12 - 530×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/Ex/2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0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2-300 × 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/33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1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lė sferinė</w:t>
            </w:r>
            <w:r>
              <w:rPr>
                <w:vertAlign w:val="superscript"/>
              </w:rPr>
              <w:t xml:space="preserve">  </w:t>
            </w:r>
            <w:r>
              <w:rPr/>
              <w:t xml:space="preserve"> 2-530×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/Ex/200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2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ZKL-2</w:t>
            </w:r>
          </w:p>
          <w:p>
            <w:pPr>
              <w:pStyle w:val="Normal"/>
              <w:rPr/>
            </w:pPr>
            <w:r>
              <w:rPr/>
              <w:t>300×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У 3741-001-075336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3g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Atrama      530-K</w:t>
            </w:r>
            <w:r>
              <w:rPr>
                <w:lang w:val="ru-RU"/>
              </w:rPr>
              <w:t>П</w:t>
            </w:r>
            <w:r>
              <w:rPr/>
              <w:t xml:space="preserve">-A1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61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0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h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103769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h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 105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2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i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 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i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6-89407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0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 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103769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2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k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103769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2m. 05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l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l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103769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  <w:t>2012m. 05 mėn. Rekonstrukcija UAB “Industrika”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FF00FF"/>
                <w:lang w:val="en-US"/>
              </w:rPr>
            </w:pPr>
            <w:r>
              <w:rPr>
                <w:b/>
                <w:color w:val="FF00FF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21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4821 Sert.Nr.96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Ø325x10-21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37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o Nr.12705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vamzdis Nipoletas 36“ 1 ½“ x ½“ 3000 XS P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 -09-93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0/05 Paso Nr.34-2009/12/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200x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-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1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368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ndė 1-200x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11WJH083-5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M A216 WC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tilis ½“  class 8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1070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M A105 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eginis kamštis ½“ 3/6000 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1/80 Sert.Nr.CTCERT20110000027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inės camprofi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25 Pn 40 R/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84/2011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41/ 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inės camprofi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600 Pn 10 R/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7/2012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41/ 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inės camprofi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200 Pn 16 R/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3/2011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41/ 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inės camprofi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150 Pn 16 R/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3/2011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41/ 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pinės camprofi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 300 Pn 40 M/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3/2011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41/ 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eigės / veržlė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1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ME SA193               ASME SA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12034/30-1611/05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STM A193 B7                            ASTM A194 H2</w:t>
            </w:r>
          </w:p>
        </w:tc>
      </w:tr>
      <w:tr>
        <w:trPr>
          <w:trHeight w:val="333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color w:val="800000"/>
                <w:sz w:val="14"/>
                <w:szCs w:val="14"/>
                <w:lang w:val="fr-FR"/>
              </w:rPr>
            </w:pPr>
            <w:r>
              <w:rPr>
                <w:b/>
                <w:color w:val="800000"/>
                <w:lang w:val="fr-FR"/>
              </w:rPr>
              <w:t>Rekonstrukcija UAB « VARIMONTA »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15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4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Ø15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4/3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erinė aklė Ø15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88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G2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erinė aklė Ø159x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lių identifikacijos Paž. Nr.375, 37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ilginto tipo ventil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“ class 800 SW/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070898-006/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eginis kamšt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“ 3/6000 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TCERT201300000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Ds200x150Ps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P006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 Nr. 167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3-150x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40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Rekonstrukcija – 2015.03 mėn. (UAB „Varimonta“)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219x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8732/87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18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159x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8732/87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32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 90° 159x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35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lė sferinė Ø219x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ifikatas  Nr. 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G2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lė sferinė Ø21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305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200x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2/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150x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2/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ilginto tipo ventil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“ class 800 SW/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070898-006/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eginis kamšt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“ 3/6000 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TCERT201300000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ma 159-TO-A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 36-1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ymėjimas Nr. 2402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т 3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konstrukcija UAB „Industrika“ 2015.03.3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mzd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4/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70360/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 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Ø159x8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5/23 Sert.Nr.I212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50x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40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1303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tandartinis flanš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 200x150 Ps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P006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 Nr.350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 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psinė akl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9x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37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tvamzdis 36“-6“x1“ #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2/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3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Ventilis 1“  #800 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14/065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 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ieginis kamšt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“ 3/6000 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CTCERT201300000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 N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Rekonstrukcija UAB „AMIKSAS“ 2018.04.01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mzd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15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31/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 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 90° Ø159x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2499.4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3-150x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YMA NR.17/26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2“ class 150 WN RF X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781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2“ class 300 WN RF ST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G-12472/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25x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/2017/11/123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inė aklė 2“ class 150 R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G-2099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0"/>
                <w:szCs w:val="20"/>
              </w:rPr>
            </w:pPr>
            <w:r>
              <w:rPr>
                <w:color w:val="C45911"/>
                <w:sz w:val="20"/>
                <w:szCs w:val="20"/>
              </w:rPr>
              <w:t>Demontuota 2022.06.06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vamzdis nipoletas 36“-6“x2“ #3000 X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vamzdis nipoletas 36“-6“x1“ #3000 X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 NR.19-677628/00-14/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elis 2“ XS BW/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6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ndė 2-150x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33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0/Mc-0-13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216 WC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ulinė sklendė 2“ class 300 R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216 WCB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20"/>
                <w:szCs w:val="20"/>
              </w:rPr>
            </w:pPr>
            <w:r>
              <w:rPr>
                <w:b/>
                <w:color w:val="C45911"/>
                <w:sz w:val="20"/>
                <w:szCs w:val="20"/>
              </w:rPr>
              <w:t>Rekonstrukcija UAB „MONTUOTOJAS“ 2022.06.06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½“ Sch 160 (21,3x4,78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837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6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inė aklė 2“, RF, 150C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/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ndė ½“, 800CL, SW-NP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211839-001/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 xml:space="preserve">iš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vamzd.104/1)</w:t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decimal"/>
      <w:lvlText w:val="%1"/>
      <w:lvlJc w:val="left"/>
      <w:pPr>
        <w:tabs>
          <w:tab w:val="num" w:pos="0"/>
        </w:tabs>
        <w:ind w:left="780" w:hanging="780"/>
      </w:pPr>
      <w:rPr>
        <w:sz w:val="24"/>
        <w:b/>
      </w:rPr>
    </w:lvl>
    <w:lvl w:ilvl="1">
      <w:start w:val="3"/>
      <w:numFmt w:val="decimalZero"/>
      <w:lvlText w:val="%1.%2"/>
      <w:lvlJc w:val="left"/>
      <w:pPr>
        <w:tabs>
          <w:tab w:val="num" w:pos="0"/>
        </w:tabs>
        <w:ind w:left="780" w:hanging="780"/>
      </w:pPr>
      <w:rPr>
        <w:sz w:val="24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0" w:hanging="780"/>
      </w:pPr>
      <w:rPr>
        <w:sz w:val="24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0" w:hanging="780"/>
      </w:pPr>
      <w:rPr>
        <w:sz w:val="24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4"/>
        <w:b/>
      </w:rPr>
    </w:lvl>
  </w:abstractNum>
  <w:abstractNum w:abstractNumId="2">
    <w:lvl w:ilvl="0">
      <w:start w:val="4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5:00Z</dcterms:created>
  <dc:creator>antanasme</dc:creator>
  <dc:description/>
  <cp:keywords/>
  <dc:language>en-US</dc:language>
  <cp:lastModifiedBy>Aidas Kaminskas</cp:lastModifiedBy>
  <cp:lastPrinted>2018-05-14T13:33:00Z</cp:lastPrinted>
  <dcterms:modified xsi:type="dcterms:W3CDTF">2023-02-22T08:05:00Z</dcterms:modified>
  <cp:revision>2</cp:revision>
  <dc:subject/>
  <dc:title>MEDŽIAGŲ SPECIFIKACIJA</dc:title>
</cp:coreProperties>
</file>